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TARČEVIĆ (Branko) DANIJEL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1 „VELIKI LUG“, livada 3. klase, površine 360 m², upisanu u Zemlјišnoknjižni uložak broj: 112 KO Derventa 2, u Ulici Dositeja Obradov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63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јadešezdesetitri konvertibilne marake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tarčević (Branko) Danijel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Starčević Danijel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1 „VELIKI LUG“, livada 3. klase, površine 360 m², po početnoj prodajnoj cijeni od 8,50 KM po m², odnosno po početnoj prodajnoj cijeni u iznosu od 3.060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Starčević Danijel i Starčević Branko, obojica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tarčević Danijel na iznos početne prodajne cijene od 3.060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63,00 KM, a učesnik licitacije Starčević Branko, ponudio je iznos od 3.062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Starčević Danijela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50:00Z</dcterms:created>
  <dc:creator>Maša</dc:creator>
  <dc:description/>
  <cp:keywords/>
  <dc:language>en-US</dc:language>
  <cp:lastModifiedBy>Maša</cp:lastModifiedBy>
  <cp:lastPrinted>2022-05-04T14:51:00Z</cp:lastPrinted>
  <dcterms:modified xsi:type="dcterms:W3CDTF">2022-05-04T12:51:00Z</dcterms:modified>
  <cp:revision>1</cp:revision>
  <dc:subject/>
  <dc:title/>
</cp:coreProperties>
</file>